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РОССИЙСКАЯ ФЕДЕРАЦИЯ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СЕССИЯ 3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 декабря 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а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№189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 индикативном плане социально-экономического        развития Школьненского сельского поселения                  Белореченского района на  2019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слушав и обсудив выступление начальника финансового отдела администрации Школьненского сельского поселения Белореченского района об индикативном плане социально-экономического развития Школьненского сельского поселения Белореченского района на  2019 год, руководствуясь статьей 26 Устава муниципального образования  Школьненское сельское поселение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индикативный план социально-экономического развития Школьненского сельского поселения Белореченского района на  2019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индикативного плана социально-экономического развития Школьненского сельского поселения Белореченского района за  2019 год</w:t>
      </w:r>
    </w:p>
    <w:p>
      <w:pPr>
        <w:pStyle w:val="ConsNormal"/>
        <w:widowControl/>
        <w:tabs>
          <w:tab w:val="clear" w:pos="720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подлежит обнародованию 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Пользователь Windows</cp:lastModifiedBy>
  <cp:lastPrinted>2011-11-14T14:40:00Z</cp:lastPrinted>
  <dcterms:modified xsi:type="dcterms:W3CDTF">2018-12-27T06:59:00Z</dcterms:modified>
  <cp:revision>46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