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ндикативному плану по Школьненскому сельскому посел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енности населения в Школьненском сельском поселении в 2018 году  ожидается на 2 человек, на 2019 год планируется увеличение на 2 человека, что составляет 100,0 % роста к 2018 году. По численности экономически активного населения, планируется рост в 2019 году  на 1 человека или на 0,04% за счет развития личных подсобных хозяйств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2 730 человека трудоспособного населения - 9 человек состоит на учете в центре занятости г. Белореченска, как безработные, что составляет 0,3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зился уровень безработицы на 0,1% (за счет развития личных подсобных хозяйств), в 2019 году уровень безработицы  планируется на том же уровне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ые доходы занятых в личных подсобных хозяйствах в 2017 году составили 10,4 тыс. рублей, ожидаемые доходы  в 2018 – 10,8 тыс. рублей, в 2019 году планируются довести до 11,3 тыс. рублей.  Номинальная средняя заработная плата составляла в 2017 году  21,4  тысяч рублей, в 2018 году – 22,5 тыс. рублей, в 2019 году планируется довести до  23,8 тыс. рублей за счет повышения заработной платы на карьерах и доведения до среднеотраслевой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ействующим сельскохозяйственным предприятиям и карьерам в 2018 году в связ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жидается увеличение прибыли на 26,6%, в 2019 году  планируется прибыли  на уровне 2017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ействующим предприятиям-недропользователям: ООО «Базальт», ОАО «Архиповский карьер», ООО «Оникс»,  в 2018 года темп реализации продукции по добычи полезных ископаемых к 2017 году увеличился и составляет 131,1%, в 2019 году темп роста к 2018 году планируется 102,2 %,  соответственно такой же темп роста  планируется на производство промышленной продукции (гравия, песка, щебня). По обрабатывающему производству (Архиповский кирпичный завод)  в 2018 году  предприятие закрыло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в 2018 году по сравнению с 2017 годом увеличиться на 5,0%, на темп рост повлияло повышение заработной платы на предприятиях, на 2019 год рост к 2018 году планируется  105 % в связи с увеличение заработной платы и доведением ее до среднеотрасле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ъем реализованной продукции сельского хозяйства в 2018 году  увеличится на 4%, несмотря на плохие погодные условия (засуха),  рост объема продукции в 2018 году к 2017 году планируется  103,1%. На 2019 год рост производства основных видов сельскохозяйственной продукции планируется – от 100 до 105%. По личному подсобному хозяйству ликвидировалось  поголовье свиней. Увеличилось поголовье коров по индивидуальным предпринимателям в 2018 году на 6 голов, в 2019 году планируется увеличение на 1 голову. 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ост оборота розничной торговли в 2018 году к 2017 году составляет 105,2%, на 2019 год планируется рост к 2018 году 4% за счет увеличения ассортимента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жидаемый объем инвестиций в 2018 году составит 27 560 тыс. рублей, что   меньше на 31,3%, чем в 2017 году,   рост на 2019 год планируется  в пределах 4% или в сумме 28720 тыс.рублей за счет сельхозпредприятий ОАО «Белагро» в сумме 13 560 тыс.рублей и Агрофирма «Весна» в сумме 14 000 тыс.рублей, планирующих приобрести сельскохозяйственную технику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исленность учащихся в  общеобразовательных учреждениях увеличилось на 3 человека, на 2019 год планируется рост на 0,4%, обучение в школах в первую смену составляет 91%, во вторую смену учится 40 человек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территории поселения введено в эксплуатацию в 2018 году 0,98 тыс. кв. метров, в 2019 году планируется сдать в эксплуатацию 1,01 тыс. кв. метров за счет оформления ввода в эксплуатацию и наследства, что составляет рост к 2018 году 103,1%. Средняя обеспеченность составляла в 2017 году 17,25 кв. метров на человека, а в связи с вводом в эксплуатацию нового строительство в 2018 году – 17,4 кв. метров, на 2019 год рост к 2018 году планируется 101,1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оселении 1 амбулатория, которая имеет дневной стационар на 25 коек, 6 врачей, 18 человек среднего медперсонала, 5,3 посещений в день на тысячу населения – обеспеченность населения социальными услугами осталось на уровне 2017 года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оселении в 2018 году  15 спортивных площадок, обеспеченность спортивными сооружениями составляет в 2018 году 8 500 кв. метров на тысячу населения, на 2019 год рост не планируется. Удельный вес населения, занимающегося спортом, составляет в 2018 году 19,5%, в состав входят в основном это учащиеся и работающая молодежь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го организаций, зарегистрированных на территории сельского поселения в 2017 году - 39 , в том числе 1 – государственной формы собственности (почта), 19 - муниципальной формы собственности (администрация, централизованная бухгалтерия, 5 клубов, 3 библиотеки, 4 школы, 1 детсад, 1 больница, 3 ФАПа), 19 – частной формы собственности, 72 индивидуальных предпринимателей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нфраструктурная обеспеченность населения находится на удовлетворительном уровне. Протяженность освещенных улиц составляет 17,5 км., в основном это центральные улицы, в 2019 году  не планируется продолжение освещения  многолюдных мест в связи с отсутствием денежных средств. Водопровод проведен и действует только в одно населенном пункте, его протяженность 14,5 км. Протяженность автомобильных дорог местного значения составляет 76,3 км, в том числе с твердым покрытием 51 км, строительство новых дорог не планируется. Газифицировано 47% домовладений, увеличение произошло за счет газификации с. Леонтьевского, х. Привольного, х. Привольного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Леник Е.В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24:00Z</dcterms:created>
  <dc:creator>USER</dc:creator>
  <dc:description/>
  <cp:keywords/>
  <dc:language>en-US</dc:language>
  <cp:lastModifiedBy>Пользователь Windows</cp:lastModifiedBy>
  <cp:lastPrinted>2015-11-10T16:47:00Z</cp:lastPrinted>
  <dcterms:modified xsi:type="dcterms:W3CDTF">2018-11-01T14:53:00Z</dcterms:modified>
  <cp:revision>9</cp:revision>
  <dc:subject/>
  <dc:title/>
</cp:coreProperties>
</file>